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вычислительной техники, телекоммуникационного оборудования, программного обеспечен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</w:rPr>
              <w:t>1. Управление культуры администрации города Рязани, муниципальные учреждения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чреждений культуры и учреждений дополнительного образования в сфере культуры средствами вычислительной техники, телекоммуникационным оборудованием  и программным обеспечением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ЦБС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«ЦСДБ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bookmarkStart w:id="5" w:name="OLE_LINK6"/>
      <w:bookmarkEnd w:id="5"/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единой сети передачи данных в МУК «Централизованная библиотечная система города Рязани» и МУК «Централизованная система детских библиотек города Рязани»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города 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suppressAutoHyphens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keepNext w:val="true"/>
              <w:suppressAutoHyphens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-201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</w:rPr>
              <w:t>1. Управление культуры администрации города Рязани, муниципальные учреждения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филиалов муниципальных библиотек к сети передачи данных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2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С», (18 точек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-201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2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СДБ», (13 точек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-201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5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информационной безопасности  в учреждениях культуры при обработке персональных данн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</w:rPr>
              <w:t>1. Управление культуры администрации города Рязани, муниципальные учреждения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истемы защиты персональных данных в муниципальных библиотеках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5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С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5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СДБ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истемы предоставления муниципальных услуг на базе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вычислительной техники, множительной техники, телекоммуникационного оборудования и меб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2. Управление экономики администрации города Рязани (координац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Отдел автоматизированных средств обработки информации 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аппарата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4. Сторонняя организация, привлеченная по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ащение </w:t>
            </w:r>
            <w:r>
              <w:rPr>
                <w:rFonts w:cs="Times New Roman" w:ascii="Times New Roman" w:hAnsi="Times New Roman"/>
                <w:bCs/>
              </w:rPr>
              <w:t>МБУ «МФЦ»</w:t>
            </w:r>
            <w:r>
              <w:rPr>
                <w:rFonts w:cs="Times New Roman" w:ascii="Times New Roman" w:hAnsi="Times New Roman"/>
              </w:rPr>
              <w:t xml:space="preserve"> (монтаж ЛВС, модернизация серверов, вычислительная и офисная техника, системное программное обеспечение)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некапитальной перепланировки помещ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Сторонняя организация, привлеченная по договор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словий предоставления услуг в соответствии со стандартом комфортности</w:t>
            </w:r>
          </w:p>
        </w:tc>
      </w:tr>
      <w:tr>
        <w:trPr>
          <w:trHeight w:val="13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модернизация интерфейса электронных административных регламентов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2. Управление экономики администрации города Рязани (координац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Отдел автоматизированных средств обработки информации и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аппарата администрации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4. Сторонняя организация, привлеченная по конкурсу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административных регламентов предоставления муниципальных услуг в автоматизированной системе МБУ «МФЦ»</w:t>
            </w:r>
          </w:p>
        </w:tc>
      </w:tr>
      <w:tr>
        <w:trPr>
          <w:trHeight w:val="11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терфейса электронных административных регламентов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нтерфейса электронных административных регламентов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8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условий предоставления услуг в соответствии со стандартом комфортности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вывесок, логотипов, рекламных плакатов, информационных стендов, визиток, фирменной символики для одежды, информационно-презентационных материалов о деятельности МБУ «МФЦ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 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торонняя организация, привлеченная по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азличных целевых групп о деятельности МБУ «МФЦ»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9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</w:t>
              <w:br/>
              <w:t>задаче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обмена электронными документами (в т.ч. приобретение электронных носителей средств электронной подписи и лицензий на право использования программных средств криптографической защиты информации)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Отдел автоматизированных средств обработки информации и управления аппарата администрации города Рязани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1. Повышение оснащенности структурных подразделений администрации города рабочими местами системы автоматизации делопроизводств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размещения сведений о муниципальных услугах на "Едином портале государственных и муниципальных услуг"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1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0085</wp:posOffset>
                </wp:positionH>
                <wp:positionV relativeFrom="paragraph">
                  <wp:posOffset>-864235</wp:posOffset>
                </wp:positionV>
                <wp:extent cx="4762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55pt;margin-top:-68.05pt;width:37.4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134"/>
        <w:gridCol w:w="979"/>
        <w:gridCol w:w="991"/>
        <w:gridCol w:w="992"/>
        <w:gridCol w:w="992"/>
        <w:gridCol w:w="2141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 по ДЦП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города</w:t>
            </w:r>
          </w:p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7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3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Cs w:val="24"/>
    </w:rPr>
  </w:style>
  <w:style w:type="character" w:styleId="1">
    <w:name w:val=" Знак Знак1"/>
    <w:basedOn w:val="Style14"/>
    <w:qFormat/>
    <w:rPr>
      <w:rFonts w:eastAsia="Times New Roman" w:cs="Times New Roman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13:00Z</dcterms:created>
  <dc:creator>Admin</dc:creator>
  <dc:description/>
  <cp:keywords/>
  <dc:language>en-US</dc:language>
  <cp:lastModifiedBy>***</cp:lastModifiedBy>
  <cp:lastPrinted>2011-10-05T09:53:00Z</cp:lastPrinted>
  <dcterms:modified xsi:type="dcterms:W3CDTF">2011-10-13T06:54:00Z</dcterms:modified>
  <cp:revision>35</cp:revision>
  <dc:subject/>
  <dc:title/>
</cp:coreProperties>
</file>